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416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HASTA SEVK FORMU                                                           EK-2/F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>
          <w:trHeight w:val="23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9017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7.1pt" to="396.9pt,7.1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FORMU DÜZENLEYEN SAĞLIK HİZMETİ SUNUCUSU: …………………………………………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Sevk tarihi: ......../......./20….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i yapan birim: 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sağlık sigortalısının adı soyadı : ..............................                 T.C.Kimlik  No :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tanın adı soyadı</w:t>
              <w:tab/>
              <w:t>: ...............................................                  T.C.Kimlik No  :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4825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tanın doğum yeri / tarihi :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4825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ya No                     </w:t>
              <w:tab/>
              <w:t>: ...............................................                   Protokol No:.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ı :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 gerekçesi (*) : ………………………………………………………………………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 edildiği branş    : ……………………………………………………………………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Gideceği şehir</w:t>
              <w:tab/>
              <w:t xml:space="preserve">  :   ………………………………………………………………………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 vasıtası</w:t>
              <w:tab/>
              <w:t xml:space="preserve">   : 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akatçi gerekçesi  (**):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Sevk eden hekim:………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Kaşe (****)</w:t>
            </w:r>
          </w:p>
          <w:p>
            <w:pPr>
              <w:pStyle w:val="Normal"/>
              <w:keepNext w:val="tru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İmza </w:t>
            </w:r>
          </w:p>
          <w:p>
            <w:pPr>
              <w:pStyle w:val="Normal"/>
              <w:keepNext w:val="tru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3" w:hRule="atLeast"/>
        </w:trPr>
        <w:tc>
          <w:tcPr>
            <w:tcW w:w="8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RACAAT EDİLEN SAĞLIK HİZMETİ SUNUCUSU: ………………………………………………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k nedeniyle müracaat edilen sağlık kurum/kuruluşuna başvuru tarihi :......../......./20…   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racaat edilen sağlık kurum/kuruluşundan ayrılış tarihi                         :......../......./20…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/……/20….- ……/……/20…. tarihleri arasında ayaktan tedavi görmüştür.  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/……/20….- ……/……/20…. tarihleri arasında yatarak tedavi görmüştür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/……/20….- ……/……/20…. tarihleri arasında istirahat raporu verilmiştir.  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Refakatçi durumu (***): ……………………………………………………………………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Düzenleyen hekim :……..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Kaşe (****)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İmza</w:t>
            </w:r>
          </w:p>
        </w:tc>
      </w:tr>
      <w:tr>
        <w:trPr>
          <w:trHeight w:val="80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SEVK EDİLEN SAĞLİK HİZMETİ SUNUCUSUNA MÜRACAAT SÜRESİ BEŞ</w:t>
      </w:r>
      <w:r>
        <w:rPr>
          <w:b/>
          <w:sz w:val="16"/>
          <w:szCs w:val="16"/>
          <w:vertAlign w:val="superscript"/>
        </w:rPr>
        <w:t>(1)</w:t>
      </w:r>
      <w:r>
        <w:rPr>
          <w:b/>
          <w:sz w:val="16"/>
          <w:szCs w:val="16"/>
        </w:rPr>
        <w:t xml:space="preserve"> (5) İŞ GÜNÜDÜR.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*) Gerekli teşhis ve tedavi cihazlarının veya ilgili branş uzman hekiminin bulunmaması vb. tıbbi nedenlerin belirtilmesi gerekmektedir.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**) Refakatin tıbben gerekli olduğunun gerekçesi ile birlikte belirtilmesi gerekmektedir.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***) Refakatli olarak gelindiğinin/kalındığının hekim tarafından belirtilmesi gerekmektedir.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****) Kaşede yer alması gereken diğer bilgiler yanında hekimin çalıştığı sağlık hizmeti sunucusunun adının da yer alması (yoksa hekim tarafından elle yazılmış olması) gerekir.</w:t>
      </w:r>
    </w:p>
    <w:p>
      <w:pPr>
        <w:pStyle w:val="Normal"/>
        <w:spacing w:lineRule="exact" w:line="240"/>
        <w:ind w:firstLine="54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SEVK FORMUNUN ASLI MÜRACAAT EDİLEN SAĞLIK KURUM/KURULUŞUNDAN AYRILIŞ AŞAMASINDA HASTAYA VERİLECEKTİR. (</w:t>
      </w:r>
      <w:r>
        <w:rPr>
          <w:b/>
          <w:sz w:val="16"/>
          <w:szCs w:val="16"/>
        </w:rPr>
        <w:t>Ancak; 3816 sayılı “Ödeme Gücü Olmayan Vatandaşların Tedavi Giderlerinin Yeşil Kart Verilerek Devlet Tarafından Karşılanması Hakkında Kanun” kapsamındaki kişilerin yerleşim yeri dışına yapılan sevklerinde bu sevk formu üç (3) nüsha düzenlenerek, 2 (iki)  nüshası hastaya verilecektir.)</w:t>
      </w:r>
    </w:p>
    <w:p>
      <w:pPr>
        <w:pStyle w:val="Normal"/>
        <w:spacing w:lineRule="exact" w:line="240"/>
        <w:jc w:val="both"/>
        <w:rPr/>
      </w:pPr>
      <w:r>
        <w:rPr>
          <w:b/>
          <w:sz w:val="16"/>
          <w:szCs w:val="16"/>
        </w:rPr>
        <w:t>(1) (Değişik:RG- 25/07/2014-29071 / 50 md.Yürürlük: 25/07/2014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Balk3Char">
    <w:name w:val="Başlık 3 Char"/>
    <w:qFormat/>
    <w:rPr>
      <w:rFonts w:ascii="Cambria" w:hAnsi="Cambria" w:cs="Cambria"/>
      <w:b/>
      <w:bCs/>
      <w:color w:val="4F81BD"/>
      <w:sz w:val="24"/>
      <w:szCs w:val="24"/>
      <w:lang w:val="tr-TR" w:bidi="ar-SA"/>
    </w:rPr>
  </w:style>
  <w:style w:type="character" w:styleId="Balk1Char">
    <w:name w:val="Başlık 1 Char"/>
    <w:qFormat/>
    <w:rPr>
      <w:rFonts w:ascii="Arial" w:hAnsi="Arial" w:cs="Arial"/>
      <w:b/>
      <w:bCs/>
      <w:kern w:val="2"/>
      <w:sz w:val="32"/>
      <w:szCs w:val="32"/>
      <w:lang w:val="tr-TR" w:bidi="ar-SA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ralkYok">
    <w:name w:val="Aralık Yok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4:59:00Z</dcterms:created>
  <dc:creator>sgk</dc:creator>
  <dc:description/>
  <cp:keywords/>
  <dc:language>en-US</dc:language>
  <cp:lastModifiedBy>ADEM MERIC</cp:lastModifiedBy>
  <cp:lastPrinted>2012-05-16T16:32:00Z</cp:lastPrinted>
  <dcterms:modified xsi:type="dcterms:W3CDTF">2014-07-25T07:11:00Z</dcterms:modified>
  <cp:revision>11</cp:revision>
  <dc:subject/>
  <dc:title>5</dc:title>
</cp:coreProperties>
</file>